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77" w:type="dxa"/>
        <w:jc w:val="left"/>
        <w:tblInd w:w="-113" w:type="dxa"/>
        <w:tblLayout w:type="fixed"/>
        <w:tblCellMar>
          <w:top w:w="0" w:type="dxa"/>
          <w:left w:w="108" w:type="dxa"/>
          <w:bottom w:w="0" w:type="dxa"/>
          <w:right w:w="108" w:type="dxa"/>
        </w:tblCellMar>
      </w:tblPr>
      <w:tblGrid>
        <w:gridCol w:w="2093"/>
        <w:gridCol w:w="1457"/>
        <w:gridCol w:w="4588"/>
        <w:gridCol w:w="1760"/>
        <w:gridCol w:w="527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458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7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2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catastrophe risk module of the SCR has been calculated and what are the main drivers.</w:t>
            </w:r>
          </w:p>
          <w:p>
            <w:pPr>
              <w:pStyle w:val="Normal"/>
              <w:spacing w:lineRule="auto" w:line="240" w:before="0" w:after="0"/>
              <w:rPr>
                <w:lang w:val="en-GB"/>
              </w:rPr>
            </w:pPr>
            <w:r>
              <w:rPr>
                <w:lang w:val="en-GB"/>
              </w:rPr>
              <w:t>It has to be completed by:</w:t>
            </w:r>
          </w:p>
          <w:p>
            <w:pPr>
              <w:pStyle w:val="Normal"/>
              <w:numPr>
                <w:ilvl w:val="0"/>
                <w:numId w:val="6"/>
              </w:numPr>
              <w:spacing w:lineRule="auto" w:line="240" w:before="0" w:after="0"/>
              <w:rPr/>
            </w:pPr>
            <w:r>
              <w:rPr>
                <w:lang w:val="en-GB"/>
              </w:rPr>
              <w:t>All undertakings on the standard formula;</w:t>
            </w:r>
          </w:p>
          <w:p>
            <w:pPr>
              <w:pStyle w:val="Normal"/>
              <w:numPr>
                <w:ilvl w:val="0"/>
                <w:numId w:val="6"/>
              </w:numPr>
              <w:spacing w:lineRule="auto" w:line="240" w:before="0" w:after="0"/>
              <w:rPr>
                <w:lang w:val="en-GB"/>
              </w:rPr>
            </w:pPr>
            <w:r>
              <w:rPr>
                <w:lang w:val="en-GB"/>
              </w:rPr>
              <w:t>All undertakings on partial internal models (although they will only complete it for those elements that are calculated by the standard formula);</w:t>
            </w:r>
          </w:p>
          <w:p>
            <w:pPr>
              <w:pStyle w:val="Normal"/>
              <w:numPr>
                <w:ilvl w:val="0"/>
                <w:numId w:val="6"/>
              </w:numPr>
              <w:spacing w:lineRule="auto" w:line="240" w:before="0" w:after="0"/>
              <w:rPr>
                <w:lang w:val="en-GB"/>
              </w:rPr>
            </w:pPr>
            <w:r>
              <w:rPr>
                <w:lang w:val="en-GB"/>
              </w:rPr>
              <w:t>Those undertakings on internal models that have been requested, under Article 112 (7) of the Solvency II Directive, to provide an estimate of the SCR using the standard formula.</w:t>
            </w:r>
          </w:p>
          <w:p>
            <w:pPr>
              <w:pStyle w:val="Normal"/>
              <w:spacing w:lineRule="auto" w:line="240" w:before="0" w:after="0"/>
              <w:ind w:left="57" w:hanging="0"/>
              <w:rPr>
                <w:lang w:val="en-GB"/>
              </w:rPr>
            </w:pPr>
            <w:r>
              <w:rPr>
                <w:lang w:val="en-GB"/>
              </w:rPr>
            </w:r>
          </w:p>
          <w:p>
            <w:pPr>
              <w:pStyle w:val="Normal"/>
              <w:spacing w:lineRule="auto" w:line="240" w:before="0" w:after="0"/>
              <w:ind w:left="57" w:hanging="0"/>
              <w:rPr>
                <w:lang w:val="en-GB"/>
              </w:rPr>
            </w:pPr>
            <w:r>
              <w:rPr>
                <w:lang w:val="en-GB"/>
              </w:rPr>
              <w:t>For every type of catastrophe risk the risk mitigating effect of the undertaking’s specific reinsurance contracts and special purpose vehicles must be determined. This calculation is prospective and must be based on the reinsurance program of the next reporting year as described in the reinsurance templates for Facultative covers (RE-J1) and Outgoing reinsurance program in the next reporting year (RE-J2).</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GB"/>
              </w:rPr>
              <w:t>This template provides supervisors with an overall summary of the catastrophe risks faced by the undertaking including tables where the key indicators per peril are specified allowing further analysis of trends and plausibility check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 the non –life underwriting risk module, catastrophe risk is defined as the risk of loss, or of adverse change in the value of insurance liabilities, resulting from significant uncertainty of pricing and provisioning assumptions related to extreme or exceptional events as set out in Article 105 (2b) of the  Solvency II Directive.</w:t>
            </w:r>
          </w:p>
          <w:p>
            <w:pPr>
              <w:pStyle w:val="Normal"/>
              <w:spacing w:lineRule="auto" w:line="240" w:before="0" w:after="0"/>
              <w:rPr>
                <w:lang w:val="en-GB"/>
              </w:rPr>
            </w:pPr>
            <w:r>
              <w:rPr>
                <w:lang w:val="en-GB"/>
              </w:rPr>
            </w:r>
          </w:p>
        </w:tc>
      </w:tr>
      <w:tr>
        <w:trPr/>
        <w:tc>
          <w:tcPr>
            <w:tcW w:w="15177"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on-life catastrophe risk – Summar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Natural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natural catastrophe perils and taking into consideration the diversification effect between the perils given in A7.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Natural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A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pital requirement per natural catastrophe peril, taking into consideration the diversification effect between zones and reg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er natural peril this amount is equal to the Gross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natural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Natural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natural catastrophe perils and taking into consideration the diversification effect between the perils given in B7.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Natural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B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risk mitigation effect of the undertaking’s specific reinsurance contracts and special purpose vehicles per natural catastrophe peril.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natural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Natural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natural catastrophe perils and taking into consideration the diversification effect between the perils given in C7.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Natural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C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per natural catastrophe peril, taking into consideration the diversification effect between zones and regions. </w:t>
            </w:r>
          </w:p>
          <w:p>
            <w:pPr>
              <w:pStyle w:val="Normal"/>
              <w:spacing w:lineRule="auto" w:line="240" w:before="0" w:after="0"/>
              <w:rPr>
                <w:lang w:val="en-GB"/>
              </w:rPr>
            </w:pPr>
            <w:r>
              <w:rPr>
                <w:lang w:val="en-GB"/>
              </w:rPr>
            </w:r>
          </w:p>
          <w:p>
            <w:pPr>
              <w:pStyle w:val="Normal"/>
              <w:spacing w:lineRule="auto" w:line="240" w:before="0" w:after="0"/>
              <w:rPr>
                <w:lang w:val="en-GB"/>
              </w:rPr>
            </w:pPr>
            <w:bookmarkStart w:id="0" w:name="OLE_LINK5"/>
            <w:r>
              <w:rPr>
                <w:lang w:val="en-GB"/>
              </w:rPr>
              <w:t>Per natural peril this amount is equal to the Net Catastrophe Risk Charge of the specified table</w:t>
            </w:r>
            <w:bookmarkEnd w:id="0"/>
            <w:r>
              <w:rPr>
                <w:lang w:val="en-GB"/>
              </w:rPr>
              <w: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net capital charges relating to different natural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Catastrophe risk non-proportional property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tastrophe risk arising from non-proportional property reinsurance.</w:t>
            </w:r>
          </w:p>
          <w:p>
            <w:pPr>
              <w:pStyle w:val="Normal"/>
              <w:spacing w:lineRule="auto" w:line="240" w:before="0" w:after="0"/>
              <w:rPr>
                <w:lang w:val="en-GB"/>
              </w:rPr>
            </w:pPr>
            <w:r>
              <w:rPr>
                <w:lang w:val="en-GB"/>
              </w:rPr>
            </w:r>
          </w:p>
          <w:p>
            <w:pPr>
              <w:pStyle w:val="Normal"/>
              <w:spacing w:lineRule="auto" w:line="240" w:before="0" w:after="0"/>
              <w:rPr>
                <w:highlight w:val="yellow"/>
                <w:lang w:val="en-GB"/>
              </w:rPr>
            </w:pPr>
            <w:r>
              <w:rPr>
                <w:lang w:val="en-GB"/>
              </w:rPr>
              <w:t>This amount is equal to the Gross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Catastrophe risk non-proportional property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risk mitigation effect of the undertaking’s specific reinsurance contracts and special purpose vehicles for non-proportional property re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Catastrophe risk non-proportional property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non-proportional property reinsurance. </w:t>
            </w:r>
          </w:p>
          <w:p>
            <w:pPr>
              <w:pStyle w:val="Normal"/>
              <w:spacing w:lineRule="auto" w:line="240" w:before="0" w:after="0"/>
              <w:rPr>
                <w:lang w:val="en-GB"/>
              </w:rPr>
            </w:pPr>
            <w:r>
              <w:rPr>
                <w:lang w:val="en-GB"/>
              </w:rPr>
            </w:r>
          </w:p>
          <w:p>
            <w:pPr>
              <w:pStyle w:val="Normal"/>
              <w:spacing w:lineRule="auto" w:line="240" w:before="0" w:after="0"/>
              <w:rPr/>
            </w:pPr>
            <w:r>
              <w:rPr>
                <w:lang w:val="en-GB"/>
              </w:rPr>
              <w:t>This amount is equal to the Net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Man-mad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man-made perils and taking into consideration the diversification between the perils given in A1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Man-mad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A1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pital requirement per man-made peril, taking into consideration the diversification effect between sub-peril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Per man-made peril this amount is equal to the Gross Catastrophe Risk Charge of the specified table.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man-mad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Man-mad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man-made perils and taking into consideration the diversification effect between the perils given in B1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Man-mad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B1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risk mitigation effect of the undertaking’s specific reinsurance contracts and special purpose vehicles per man-made catastrophe peril.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man-mad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Man-mad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man-made catastrophe perils and taking into consideration the diversification effect between the perils given in C1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Man-mad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C1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per man-made catastrophe peril, taking into consideration the diversification effect between zones and regions. </w:t>
            </w:r>
          </w:p>
          <w:p>
            <w:pPr>
              <w:pStyle w:val="Normal"/>
              <w:spacing w:lineRule="auto" w:line="240" w:before="0" w:after="0"/>
              <w:rPr>
                <w:lang w:val="en-GB"/>
              </w:rPr>
            </w:pPr>
            <w:r>
              <w:rPr>
                <w:lang w:val="en-GB"/>
              </w:rPr>
            </w:r>
          </w:p>
          <w:p>
            <w:pPr>
              <w:pStyle w:val="Normal"/>
              <w:spacing w:lineRule="auto" w:line="240" w:before="0" w:after="0"/>
              <w:rPr/>
            </w:pPr>
            <w:r>
              <w:rPr>
                <w:lang w:val="en-GB"/>
              </w:rPr>
              <w:t>Per man-made peril this amount is equal to the Net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total net capital charges relating to different man-made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Other non-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other non-life” perils and taking into consideration the diversification between the perils given in A23.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Other non-lif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8:A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pital requirement per “other non-life” peril, taking into consideration the diversification effect between sub-peril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Per “other non-life” peril this amount is equal to the Gross Catastrophe Risk Charge of the specified table.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other non-lif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Other non-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other non-life” perils and taking into consideration the diversification effect between the perils given in B23.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Other non-lif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B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risk mitigation effect of the undertaking’s specific reinsurance contracts and special purpose vehicles per “other non-life” catastrophe peril.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other non-lif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Other non-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other non-life” catastrophe perils and taking into consideration the diversification effect between the perils given in C23.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Other non-lif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8:C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per “other non-life” catastrophe peril, taking into consideration the diversification effect between zones and reg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er “other non-life” peril this amount is equal to the Net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net capital charges relating to different “other non-life”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Total  Non-life catastrophe risk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tastrophe risk arising from all the sub-modules (Natural catastrophe, Non-proportional property reinsurance, Man-made and “Other non-life” catastrophe risks) before the diversification between the sub-modu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gross capital charges relating to different sub-modules (Natural catastrophe, Non-proportional property reinsurance, Man-made and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Total  Non-life catastrophe risk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tastrophe risk arising from all the sub-modules (Natural catastrophe, Non-proportional property reinsurance, Man-made and “Other non-life” catastrophe risks), taking into consideration the diversification between the sub-modules given in cell A25.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Total  Non-life catastrophe risk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the sub-modules (Natural catastrophe, Non-proportional property reinsurance, Man-made and “Other non-life” catastrophe risks), before the diversification between the sub-modu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risk mitigation effect of the undertaking’s specific reinsurance contracts and special purpose vehicles relating to different sub-modules (Natural catastrophe, Non-proportional property reinsurance, Man-made and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Total Non-life catastrophe risk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the sub-modules (Natural catastrophe, Non-proportional property reinsurance, Man-made and “Other non-life” catastrophe risks), taking into consideration the diversification effect between the sub-modules given in cell B25.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Total Non-life catastrophe risk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tastrophe risk arising from all the sub-modules (Natural catastrophe, Non-proportional property reinsurance, Man-made and “Other non-life” catastrophe risks), before the diversification between the sub-modu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net capital charges relating to different sub-modules (Natural catastrophe, Non-proportional property reinsurance, Man-made and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Total Non-life catastrophe risk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the sub-modules (Natural catastrophe, Non-proportional property reinsurance, Man-made and “Other non-life” catastrophe risks), taking into consideration the diversification between the sub-modules given in cell C25. </w:t>
            </w:r>
          </w:p>
          <w:p>
            <w:pPr>
              <w:pStyle w:val="Normal"/>
              <w:spacing w:lineRule="auto" w:line="240" w:before="0" w:after="0"/>
              <w:rPr>
                <w:lang w:val="en-GB"/>
              </w:rPr>
            </w:pPr>
            <w:r>
              <w:rPr>
                <w:lang w:val="en-GB"/>
              </w:rPr>
            </w:r>
          </w:p>
          <w:p>
            <w:pPr>
              <w:pStyle w:val="Normal"/>
              <w:spacing w:lineRule="auto" w:line="240" w:before="0" w:after="0"/>
              <w:rPr>
                <w:lang w:val="en-GB"/>
              </w:rPr>
            </w:pPr>
            <w:bookmarkStart w:id="1" w:name="OLE_LINK3"/>
            <w:r>
              <w:rPr>
                <w:lang w:val="en-GB"/>
              </w:rPr>
              <w:t>Amount must be equal with the amount for Non-life catastrophe risk (cell A16) mentioned in the template for SCR Non-life underwriting risk (SCR-B3E).</w:t>
            </w:r>
            <w:bookmarkEnd w:id="1"/>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net level the predominant non-life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Summar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Health catastrophe risk sub-modules and taking into consideration the diversification between the sub-modules given in A31.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Health catastrophe risk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8:A3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gross capital requirement per Health catastrophe risk sub-modules, taking into consideration the diversification effect between the countrie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Per Health catastrophe risk sub-module this amount is equal to the Gross Catastrophe Risk Charge of the specified table.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gross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Health risk catastrophe sub-modu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otal risk mitigation –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Health risk catastrophe sub-modules and taking into consideration the diversification effect between the sub-modules given in B31.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health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Health catastrophe risk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8:B3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risk mitigation effect of the undertaking’s specific reinsurance contracts and special purpose vehicles per Health catastrophe risk sub-module.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health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Health catastrophe risk sub-modu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health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SCR –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Health catastrophe risk sub-modules and taking into consideration the diversification effect between the sub-modules given in C31.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mount must be equal with the amount for Total capital requirement for health catastrophe risk (cell A25) mentioned in the template for SCR Health underwriting risk (SCR-B3D).</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Health  catastrophe risk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8:C3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per Health catastrophe risk sub-module, taking into consideration the diversification effect between countr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er Health catastrophe risk sub-module this amount is equal to the Net Catastrophe Risk Charge of the specified table and must also be equal with the amounts per particular sub-module (cell A21, A22 and A23) mentioned in the template for SCR Health underwriting risk (SCR-B3D).</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net capital charges relating to different Health catastrophe risk sub-modul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mount must be equal with the amount for Diversification within health catastrophe risk (cell A24) mentioned in the template for SCR Health underwriting risk (SCR-B3D).</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health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Natural catastrophe risk – Windstor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pPr>
            <w:r>
              <w:rPr>
                <w:lang w:val="en-GB"/>
              </w:rPr>
              <w:t>For lines of business Fire and other damage, including the proportional reinsurance obligations, in relation to contracts that cover windstorm risk and where the risk is situated in this particular EEA region and</w:t>
            </w:r>
          </w:p>
          <w:p>
            <w:pPr>
              <w:pStyle w:val="Normal"/>
              <w:numPr>
                <w:ilvl w:val="0"/>
                <w:numId w:val="9"/>
              </w:numPr>
              <w:spacing w:lineRule="auto" w:line="240" w:before="0" w:after="0"/>
              <w:rPr/>
            </w:pPr>
            <w:r>
              <w:rPr>
                <w:lang w:val="en-GB"/>
              </w:rPr>
              <w:t>For lines of business Marine, aviation and transport insurance, including the proportional reinsurance obligations, in relation to contracts that cover onshore property damage by Windstorm and where the risk is situated in this particular EEA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windstorm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D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Windstorm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cenario A or B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E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larger of the capital requirement for Windstorm risk in the particular EEA region according to scenario A or scenario B.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y determining the largest amount of scenario A and B, the risk mitigation effect of the undertaking’s specific reinsurance contracts and special purpose vehicles relating to this peril, must be taken into accou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or B</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ws the supervisor, based on a net level, if the undertaking is more vulnerable to a scenario with two mid-size events (scenario A) or to a scenario with one big event and one small event (scenario B).</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Windstorm in this particular Region corresponding to the larger of scenario A or B.</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Windstorm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Windstorm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Windstor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gross capital requirement for Windstorm risk, taking into consideration the diversification effect given in F24.</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corresponding to the selected scenario,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corresponding to the selected scenario,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Windstorms in this particular region, corresponding to the selected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Windstorm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Windstorm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Windstor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Windstorm risk, taking into consideration the diversification effect given in I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Earthquak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pPr>
            <w:r>
              <w:rPr>
                <w:lang w:val="en-GB"/>
              </w:rPr>
              <w:t>Fire and other damage, including the proportional reinsurance obligations;</w:t>
            </w:r>
          </w:p>
          <w:p>
            <w:pPr>
              <w:pStyle w:val="Normal"/>
              <w:numPr>
                <w:ilvl w:val="0"/>
                <w:numId w:val="2"/>
              </w:numPr>
              <w:spacing w:lineRule="auto" w:line="240" w:before="0" w:after="0"/>
              <w:ind w:left="278" w:hanging="142"/>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pPr>
            <w:r>
              <w:rPr>
                <w:lang w:val="en-GB"/>
              </w:rPr>
              <w:t>For lines of business Fire and other damage, including the proportional reinsurance obligations, in relation to contracts that cover Earthquake risk and where the risk is situated in this particular EEA region and</w:t>
            </w:r>
          </w:p>
          <w:p>
            <w:pPr>
              <w:pStyle w:val="Normal"/>
              <w:numPr>
                <w:ilvl w:val="0"/>
                <w:numId w:val="9"/>
              </w:numPr>
              <w:spacing w:lineRule="auto" w:line="240" w:before="0" w:after="0"/>
              <w:rPr/>
            </w:pPr>
            <w:r>
              <w:rPr>
                <w:lang w:val="en-GB"/>
              </w:rPr>
              <w:t>For lines of business Marine, aviation and transport insurance, including the proportional reinsurance obligations, in relation to contracts that cover onshore property damage by Earthquake and where the risk is situated in this particular EEA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Earthquake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D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Earthquake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E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Earthquakes in this particular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Earthquake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Earthquake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Earthquak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gross capital requirement for Earthquake risk, taking into consideration the diversification effect given in F24.</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Earthquake in this particular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Earthquake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Earthquake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Earthquak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Earthquake risk, taking into consideration the diversification effect given in H 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bookmarkStart w:id="2" w:name="_Hlk305676291"/>
            <w:bookmarkStart w:id="3" w:name="OLE_LINK2"/>
            <w:bookmarkStart w:id="4" w:name="OLE_LINK1"/>
            <w:bookmarkEnd w:id="2"/>
            <w:bookmarkEnd w:id="3"/>
            <w:bookmarkEnd w:id="4"/>
            <w:r>
              <w:rPr>
                <w:b/>
                <w:lang w:val="en-GB"/>
              </w:rPr>
              <w:t>Natural catastrophe risk – Floo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Other motor insurance, including the proportional reinsurance obligations.</w:t>
            </w:r>
          </w:p>
          <w:p>
            <w:pPr>
              <w:pStyle w:val="Normal"/>
              <w:spacing w:lineRule="auto" w:line="240" w:before="0" w:after="0"/>
              <w:ind w:left="136" w:hanging="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pPr>
            <w:r>
              <w:rPr>
                <w:lang w:val="en-GB"/>
              </w:rPr>
              <w:t>Fire and other damage, including the proportional reinsurance obligations;</w:t>
            </w:r>
          </w:p>
          <w:p>
            <w:pPr>
              <w:pStyle w:val="Normal"/>
              <w:numPr>
                <w:ilvl w:val="0"/>
                <w:numId w:val="2"/>
              </w:numPr>
              <w:spacing w:lineRule="auto" w:line="240" w:before="0" w:after="0"/>
              <w:ind w:left="278" w:hanging="142"/>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pPr>
            <w:r>
              <w:rPr>
                <w:lang w:val="en-GB"/>
              </w:rPr>
              <w:t xml:space="preserve">Other motor insurance, including the proportional reinsurance obligat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pPr>
            <w:r>
              <w:rPr>
                <w:lang w:val="en-GB"/>
              </w:rPr>
              <w:t>For lines of business Fire and other damage, including the proportional reinsurance obligations, in relation to contracts that cover Flood risk and where the risk is situated in this particular EEA region and</w:t>
            </w:r>
          </w:p>
          <w:p>
            <w:pPr>
              <w:pStyle w:val="Normal"/>
              <w:numPr>
                <w:ilvl w:val="0"/>
                <w:numId w:val="9"/>
              </w:numPr>
              <w:spacing w:lineRule="auto" w:line="240" w:before="0" w:after="0"/>
              <w:rPr/>
            </w:pPr>
            <w:r>
              <w:rPr>
                <w:lang w:val="en-GB"/>
              </w:rPr>
              <w:t>For lines of business Marine, aviation and transport insurance, including the proportional reinsurance obligations, in relation to contracts that cover onshore property damage by Flood and where the risk is situated in this particular EEA region and</w:t>
            </w:r>
          </w:p>
          <w:p>
            <w:pPr>
              <w:pStyle w:val="Normal"/>
              <w:numPr>
                <w:ilvl w:val="0"/>
                <w:numId w:val="9"/>
              </w:numPr>
              <w:spacing w:lineRule="auto" w:line="240" w:before="0" w:after="0"/>
              <w:rPr>
                <w:lang w:val="en-GB"/>
              </w:rPr>
            </w:pPr>
            <w:r>
              <w:rPr>
                <w:lang w:val="en-GB"/>
              </w:rPr>
              <w:t>For lines of business Other motor insurance, including the proportional reinsurance obligations, multiplied by 1.5, in relation to contracts that cover onshore property damage by Flood and where the risk is situated in this particular EEA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Flood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D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Flood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cenario A or B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E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larger of the capital requirement for Flood risk in the particular EEA region according to scenario A or scenario B.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y determining the largest amount of scenario A and B, the risk mitigation effect of the undertaking’s specific reinsurance contracts and special purpose vehicles relating to this peril, must be taken into accou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or B</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ws the supervisor, based on a net level, if the undertaking is more vulnerable to a scenario with two mid-size events (scenario A) or to a scenario with one big event and one small event (scenario B).</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Floods in this particular Region, corresponding to the larger of scenario A or B.</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Flood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Flood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Flo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gross capital requirement for Flood risk, taking into consideration the diversification effect given in F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corresponding to the selected scenario,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corresponding to the selected scenario,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Flood in this particular region, corresponding to the selected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Flood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Flood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Flo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Flood risk, taking into consideration the diversification effect given in I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Ha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pPr>
            <w:r>
              <w:rPr>
                <w:lang w:val="en-GB"/>
              </w:rPr>
              <w:t>Fire and other damage, including the proportional reinsurance obligations;</w:t>
            </w:r>
          </w:p>
          <w:p>
            <w:pPr>
              <w:pStyle w:val="Normal"/>
              <w:numPr>
                <w:ilvl w:val="0"/>
                <w:numId w:val="2"/>
              </w:numPr>
              <w:spacing w:lineRule="auto" w:line="240" w:before="0" w:after="0"/>
              <w:ind w:left="278" w:hanging="142"/>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Other motor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and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pPr>
            <w:r>
              <w:rPr>
                <w:lang w:val="en-GB"/>
              </w:rPr>
              <w:t>Fire and other damage, including the proportional reinsurance obligations;</w:t>
            </w:r>
          </w:p>
          <w:p>
            <w:pPr>
              <w:pStyle w:val="Normal"/>
              <w:numPr>
                <w:ilvl w:val="0"/>
                <w:numId w:val="2"/>
              </w:numPr>
              <w:spacing w:lineRule="auto" w:line="240" w:before="0" w:after="0"/>
              <w:ind w:left="278" w:hanging="142"/>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Other motor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pPr>
            <w:r>
              <w:rPr>
                <w:lang w:val="en-GB"/>
              </w:rPr>
              <w:t>For lines of business Fire and other damage, including the proportional reinsurance obligations, in relation to contracts that cover Hail risk and where the risk is situated in this particular EEA region and</w:t>
            </w:r>
          </w:p>
          <w:p>
            <w:pPr>
              <w:pStyle w:val="Normal"/>
              <w:numPr>
                <w:ilvl w:val="0"/>
                <w:numId w:val="9"/>
              </w:numPr>
              <w:spacing w:lineRule="auto" w:line="240" w:before="0" w:after="0"/>
              <w:rPr/>
            </w:pPr>
            <w:r>
              <w:rPr>
                <w:lang w:val="en-GB"/>
              </w:rPr>
              <w:t>For lines of business Marine, aviation and transport insurance, including the proportional reinsurance obligations, in relation to contracts that cover onshore property damage by Hail and where the risk is situated in this particular EEA region and</w:t>
            </w:r>
          </w:p>
          <w:p>
            <w:pPr>
              <w:pStyle w:val="Normal"/>
              <w:numPr>
                <w:ilvl w:val="0"/>
                <w:numId w:val="9"/>
              </w:numPr>
              <w:spacing w:lineRule="auto" w:line="240" w:before="0" w:after="0"/>
              <w:rPr/>
            </w:pPr>
            <w:r>
              <w:rPr>
                <w:lang w:val="en-GB"/>
              </w:rPr>
              <w:t>For lines of business Other motor insurance, including the proportional reinsurance obligations, multiplied by 5, in relation to contracts that cover onshore property damage by Hail and where the risk is situated in this particular EEA region.</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Hail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D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Hail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cenario A or B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E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larger of the capital requirement for Hail risk in the particular EEA region according to scenario A or scenario B.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y determining the largest amount of scenario A and B, the risk mitigation effect of the undertaking’s specific reinsurance contracts and special purpose vehicles relating to this peril, must be taken into accou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or B</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ws the supervisor, based on a net level, if the undertaking is more vulnerable to a scenario with two mid-size events (scenario A) or to a scenario with one big event and one small event (scenario B).</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Hails in this particular Region corresponding to the larger of scenario A or B.</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Hail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Hail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Hai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gross capital requirement for Hail risk, taking into consideration the diversification effect given in F24.</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corresponding to the selected scenario,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corresponding to the selected scenario,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Hail in this particular Region, corresponding to the selected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Hail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Hail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Hai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Hail risk, taking into consideration the diversification effect given in I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Subside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pPr>
            <w:r>
              <w:rPr>
                <w:lang w:val="en-GB"/>
              </w:rPr>
              <w:t>Premiums shall be gross, without deduction of premiums for reinsurance contracts, and in relation to the territory of the French Republ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sum of the total sum insured made up of the geographical divisions of the territory of the French Republic:</w:t>
            </w:r>
          </w:p>
          <w:p>
            <w:pPr>
              <w:pStyle w:val="Normal"/>
              <w:numPr>
                <w:ilvl w:val="0"/>
                <w:numId w:val="9"/>
              </w:numPr>
              <w:spacing w:lineRule="auto" w:line="240" w:before="0" w:after="0"/>
              <w:rPr>
                <w:lang w:val="en-GB"/>
              </w:rPr>
            </w:pPr>
            <w:r>
              <w:rPr>
                <w:lang w:val="en-GB"/>
              </w:rPr>
              <w:t>For lines of business Fire and other damage, including the proportional reinsurance obligations, which are sufficiently homogeneous in relation to the subsidence risk that the insurance and reinsurance undertakings are exposed to in relation to the territory. Together the zones shall comprise the whole territor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pecified Gross Los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Subsidence loss,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of the territory of the French Republic for Subsidence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Subsidence risk in the territory of the French Republic. It is the amount of the instantaneous loss, without deduction of the amounts recoverable from reinsurance contracts and Special Purpose Vehicles, which for Subsidence is equal to the Specified Gross Loss (cell C1).</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zon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Subsidence risks relating to the different zones of the territory of the French Republ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Subside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gross capital requirement for Subsidence risk, taking into consideration the diversification effect given in E2.</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Estimated Risk Mitig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Subside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zon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Subsidence risks relating to the different zones of the territory of the French Republ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Subside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Subsidence risk, taking into consideration the diversification effect given in H2.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Non-proportional property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for the contract in relation to the obligations of the line of business Non-proportional property re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non-proportional property reinsurance.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Estimated Risk Mitig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accepted non-proportional property reinsurance,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trocession contracts and special purpose vehicles relating to risks arising from accepted non-proportional property re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trocession contracts and special purpose vehicles relating to risks arising from accepted non-proportional property re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Motor Vehicle Li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of vehicles policy limit above 24M€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 of vehicles insured by the insurance or reinsurance undertaking in lines of business Motor vehicle liability insurance, including proportional reinsurance obligations, with a deemed policy limit above 24,000,000 Eur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of vehicles policy limit below or equal to 24M€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 of vehicles insured by the insurance or reinsurance undertaking in lines of business lines of business Motor vehicle liability insurance, including proportional reinsurance obligations, with a deemed policy limit below or equal to 24,000,000 Eur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otor Vehicle Liability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Motor Vehicle Liability risk.</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Motor Vehicle Liability,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Motor Vehicle Liabilit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otor Vehicle Liability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trocession contracts and special purpose vehicles, relating to risks arising from Motor Vehicle Liabilit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Marin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Tanker Collis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risks arising from Marine Tanker Collision.</w:t>
            </w:r>
          </w:p>
          <w:p>
            <w:pPr>
              <w:pStyle w:val="Normal"/>
              <w:spacing w:lineRule="auto" w:line="240" w:before="0" w:after="0"/>
              <w:rPr>
                <w:lang w:val="en-GB"/>
              </w:rPr>
            </w:pPr>
            <w:r>
              <w:rPr>
                <w:lang w:val="en-GB"/>
              </w:rPr>
            </w:r>
          </w:p>
          <w:p>
            <w:pPr>
              <w:pStyle w:val="Normal"/>
              <w:spacing w:lineRule="auto" w:line="240" w:before="0" w:after="0"/>
              <w:rPr/>
            </w:pPr>
            <w:r>
              <w:rPr>
                <w:lang w:val="en-GB"/>
              </w:rPr>
              <w:t>The maximum relates to all oil and gas tankers insured by the insurance or reinsurance undertaking in respect of tanker collision in lines of business:</w:t>
            </w:r>
          </w:p>
          <w:p>
            <w:pPr>
              <w:pStyle w:val="Normal"/>
              <w:numPr>
                <w:ilvl w:val="0"/>
                <w:numId w:val="9"/>
              </w:numPr>
              <w:spacing w:lineRule="auto" w:line="240" w:before="0" w:after="0"/>
              <w:rPr>
                <w:lang w:val="en-GB"/>
              </w:rPr>
            </w:pPr>
            <w:r>
              <w:rPr>
                <w:lang w:val="en-GB"/>
              </w:rPr>
              <w:t>Marine, aviation and transport, including proportional reinsurance obligations;</w:t>
            </w:r>
          </w:p>
          <w:p>
            <w:pPr>
              <w:pStyle w:val="Normal"/>
              <w:numPr>
                <w:ilvl w:val="0"/>
                <w:numId w:val="9"/>
              </w:numPr>
              <w:spacing w:lineRule="auto" w:line="240" w:before="0" w:after="0"/>
              <w:rPr/>
            </w:pPr>
            <w:r>
              <w:rPr/>
              <w:t>Non-proportional marine, aviation and transport reinsurance.</w:t>
            </w:r>
          </w:p>
          <w:p>
            <w:pPr>
              <w:pStyle w:val="Normal"/>
              <w:spacing w:lineRule="auto" w:line="240" w:before="0" w:after="0"/>
              <w:rPr/>
            </w:pPr>
            <w:r>
              <w:rPr/>
            </w:r>
          </w:p>
          <w:p>
            <w:pPr>
              <w:pStyle w:val="Normal"/>
              <w:spacing w:lineRule="auto" w:line="240" w:before="0" w:after="0"/>
              <w:rPr>
                <w:lang w:val="en-GB"/>
              </w:rPr>
            </w:pPr>
            <w:r>
              <w:rPr>
                <w:lang w:val="en-GB"/>
              </w:rPr>
              <w:t>The amount per type of cover is equal to the sum insured for the specific type of cover accepted by the insurance or reinsurance undertaking for marine hull insurance and reinsurance in relation to the selected tanker.</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Tanker Collis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C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type of cover, of the undertaking’s specific reinsurance contracts and special purpose vehicles relating to risks arising from Marine Tanker Collis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risks arising from Marine Tanker Collis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einstatement Premiums  – Type of cover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C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per type of cover, as a result of the undertaking’s specific reinsurance contracts and special purpose vehicles relating to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otal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arine Tanker Collis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C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per type of cover, after the deduction of the risk mitigating effect of the undertaking’s specific retrocession contracts and special purpose vehicles, relating to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arine Tanker Collis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Platform Explos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E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risks arising from Marine Platform Explos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maximum relates to all oil and gas offshore platforms insured by the insurance or reinsurance undertaking in respect of platform explosion in lines of business:</w:t>
            </w:r>
          </w:p>
          <w:p>
            <w:pPr>
              <w:pStyle w:val="Normal"/>
              <w:numPr>
                <w:ilvl w:val="0"/>
                <w:numId w:val="9"/>
              </w:numPr>
              <w:spacing w:lineRule="auto" w:line="240" w:before="0" w:after="0"/>
              <w:rPr/>
            </w:pPr>
            <w:r>
              <w:rPr>
                <w:lang w:val="en-GB"/>
              </w:rPr>
              <w:t>Marine, aviation and transport, including proportional reinsurance obligations;</w:t>
            </w:r>
          </w:p>
          <w:p>
            <w:pPr>
              <w:pStyle w:val="Normal"/>
              <w:numPr>
                <w:ilvl w:val="0"/>
                <w:numId w:val="9"/>
              </w:numPr>
              <w:spacing w:lineRule="auto" w:line="240" w:before="0" w:after="0"/>
              <w:rPr/>
            </w:pPr>
            <w:r>
              <w:rPr/>
              <w:t>Non-proportional marine, aviation and transport reinsurance.</w:t>
            </w:r>
          </w:p>
          <w:p>
            <w:pPr>
              <w:pStyle w:val="Normal"/>
              <w:spacing w:lineRule="auto" w:line="240" w:before="0" w:after="0"/>
              <w:rPr/>
            </w:pPr>
            <w:r>
              <w:rPr/>
            </w:r>
          </w:p>
          <w:p>
            <w:pPr>
              <w:pStyle w:val="Normal"/>
              <w:spacing w:lineRule="auto" w:line="240" w:before="0" w:after="0"/>
              <w:rPr>
                <w:lang w:val="en-GB"/>
              </w:rPr>
            </w:pPr>
            <w:r>
              <w:rPr>
                <w:lang w:val="en-GB"/>
              </w:rPr>
              <w:t>The amount per type of cover is equal to the sum insured for the specific type of cover accepted by the insurance or reinsurance undertaking in relation to the selected platform.</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Platform Explos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E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type of cover, of the undertaking’s specific reinsurance contracts and special purpose vehicles relating to risks arising from Marine Platform Explos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risks arising from Marine Platform Explos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ype of cover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E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per type of cover, as a result of the undertaking’s specific reinsurance contracts and special purpose vehicles relating to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otal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arine Platform Explos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E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per type of cover, after the deduction of the risk mitigating effect of the undertaking’s specific retrocession contracts and special purpose vehicles, relating to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arine Platform Explos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trocession contracts and special purpose vehicles, relating to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type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the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before diversification between types of events, of the undertaking’s specific reinsurance contracts and special purpose vehicles arising from the marine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type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after diversification between types of events, of the undertaking’s specific reinsurance contracts and special purpose vehicles arising from the marine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Marin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Marine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type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Marin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the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Avi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Avi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risks arising from Aviation.</w:t>
            </w:r>
          </w:p>
          <w:p>
            <w:pPr>
              <w:pStyle w:val="Normal"/>
              <w:spacing w:lineRule="auto" w:line="240" w:before="0" w:after="0"/>
              <w:rPr>
                <w:lang w:val="en-GB"/>
              </w:rPr>
            </w:pPr>
            <w:r>
              <w:rPr>
                <w:lang w:val="en-GB"/>
              </w:rPr>
            </w:r>
          </w:p>
          <w:p>
            <w:pPr>
              <w:pStyle w:val="Normal"/>
              <w:spacing w:lineRule="auto" w:line="240" w:before="0" w:after="0"/>
              <w:rPr/>
            </w:pPr>
            <w:r>
              <w:rPr>
                <w:lang w:val="en-GB"/>
              </w:rPr>
              <w:t>The maximum relates to all aircrafts insured by the insurance or reinsurance undertaking in lines of business:</w:t>
            </w:r>
          </w:p>
          <w:p>
            <w:pPr>
              <w:pStyle w:val="Normal"/>
              <w:numPr>
                <w:ilvl w:val="0"/>
                <w:numId w:val="9"/>
              </w:numPr>
              <w:spacing w:lineRule="auto" w:line="240" w:before="0" w:after="0"/>
              <w:rPr/>
            </w:pPr>
            <w:r>
              <w:rPr>
                <w:lang w:val="en-GB"/>
              </w:rPr>
              <w:t>Marine, aviation and transport, including proportional reinsurance obligations;</w:t>
            </w:r>
          </w:p>
          <w:p>
            <w:pPr>
              <w:pStyle w:val="Normal"/>
              <w:numPr>
                <w:ilvl w:val="0"/>
                <w:numId w:val="9"/>
              </w:numPr>
              <w:spacing w:lineRule="auto" w:line="240" w:before="0" w:after="0"/>
              <w:rPr/>
            </w:pPr>
            <w:r>
              <w:rPr/>
              <w:t>Non-proportional marine, aviation and transport reinsurance.</w:t>
            </w:r>
          </w:p>
          <w:p>
            <w:pPr>
              <w:pStyle w:val="Normal"/>
              <w:spacing w:lineRule="auto" w:line="240" w:before="0" w:after="0"/>
              <w:rPr/>
            </w:pPr>
            <w:r>
              <w:rPr/>
            </w:r>
          </w:p>
          <w:p>
            <w:pPr>
              <w:pStyle w:val="Normal"/>
              <w:spacing w:lineRule="auto" w:line="240" w:before="0" w:after="0"/>
              <w:rPr>
                <w:lang w:val="en-GB"/>
              </w:rPr>
            </w:pPr>
            <w:r>
              <w:rPr>
                <w:lang w:val="en-GB"/>
              </w:rPr>
              <w:t>The amount per type of cover is equal to the sum insured for the specific type of cover accepted by the insurance or reinsurance undertaking for aviation insurance and reinsurance and in relation to the selected aircraf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Avi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B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type of cover, of the undertaking’s specific reinsurance contracts and special purpose vehicles relating to risks arising from Aviat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risks arising from Aviat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ype of cover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B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per type of cover, as a result of the undertaking’s specific reinsurance contracts and special purpose vehicles relating to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otal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Avi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B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per type of cover, after the deduction of the risk mitigating effect of the undertaking’s specific retrocession contracts and special purpose vehicles, relating to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Avi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Fir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i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gross capital requirement for Fire risks.</w:t>
            </w:r>
          </w:p>
          <w:p>
            <w:pPr>
              <w:pStyle w:val="Normal"/>
              <w:spacing w:lineRule="auto" w:line="240" w:before="0" w:after="0"/>
              <w:rPr>
                <w:lang w:val="en-GB"/>
              </w:rPr>
            </w:pPr>
            <w:r>
              <w:rPr>
                <w:rFonts w:cs="Calibri"/>
                <w:lang w:val="en-GB"/>
              </w:rPr>
              <w:t xml:space="preserve"> </w:t>
            </w:r>
          </w:p>
          <w:p>
            <w:pPr>
              <w:pStyle w:val="Normal"/>
              <w:spacing w:lineRule="auto" w:line="240" w:before="0" w:after="0"/>
              <w:rPr/>
            </w:pPr>
            <w:r>
              <w:rPr>
                <w:lang w:val="en-GB"/>
              </w:rPr>
              <w:t>Amount is equal to the largest fire risk concentration of an insurance or reinsurance undertaking being the set of buildings with the largest sum insured that meets the following conditions:</w:t>
            </w:r>
          </w:p>
          <w:p>
            <w:pPr>
              <w:pStyle w:val="Normal"/>
              <w:numPr>
                <w:ilvl w:val="0"/>
                <w:numId w:val="9"/>
              </w:numPr>
              <w:spacing w:lineRule="auto" w:line="240" w:before="0" w:after="0"/>
              <w:rPr>
                <w:lang w:val="en-GB"/>
              </w:rPr>
            </w:pPr>
            <w:r>
              <w:rPr>
                <w:lang w:val="en-GB"/>
              </w:rPr>
              <w:t>The insurance or reinsurance undertaking has insurance or reinsurance obligations in lines of business Fire and other damage to property insurance, including proportional reinsurance obligations, in relation to each building which cover damage due to fire or explosion, including as a result of terrorist attacks.</w:t>
            </w:r>
          </w:p>
          <w:p>
            <w:pPr>
              <w:pStyle w:val="Normal"/>
              <w:numPr>
                <w:ilvl w:val="0"/>
                <w:numId w:val="9"/>
              </w:numPr>
              <w:spacing w:lineRule="auto" w:line="240" w:before="0" w:after="0"/>
              <w:rPr/>
            </w:pPr>
            <w:r>
              <w:rPr>
                <w:lang w:val="en-GB"/>
              </w:rPr>
              <w:t>All buildings are partly or fully located within a radius of 200 meter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peril. In addition it 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Fire,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Fir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Fi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Fir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bookmarkStart w:id="5" w:name="OLE_LINK4"/>
            <w:bookmarkEnd w:id="5"/>
            <w:r>
              <w:rPr>
                <w:b/>
                <w:lang w:val="en-GB"/>
              </w:rPr>
              <w:t>Man-made catastrophe risk – Li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 last 12 month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remiums earned, per type of cover, by the insurance or reinsurance undertaking, during the last 12 months, in relation to insurance and reinsurance obligations in liability risks for the following type of covers; </w:t>
            </w:r>
          </w:p>
          <w:p>
            <w:pPr>
              <w:pStyle w:val="Normal"/>
              <w:numPr>
                <w:ilvl w:val="0"/>
                <w:numId w:val="1"/>
              </w:numPr>
              <w:spacing w:lineRule="auto" w:line="240" w:before="0" w:after="0"/>
              <w:rPr/>
            </w:pPr>
            <w:r>
              <w:rPr>
                <w:lang w:val="en-GB"/>
              </w:rPr>
              <w:t>Professional malpractice liability insurance and proportional reinsurance obligations other than professional malpractice liability insurance and reinsurance for self-employed crafts persons or artisans;</w:t>
            </w:r>
          </w:p>
          <w:p>
            <w:pPr>
              <w:pStyle w:val="Normal"/>
              <w:numPr>
                <w:ilvl w:val="0"/>
                <w:numId w:val="1"/>
              </w:numPr>
              <w:spacing w:lineRule="auto" w:line="240" w:before="0" w:after="0"/>
              <w:rPr/>
            </w:pPr>
            <w:r>
              <w:rPr>
                <w:lang w:val="en-GB"/>
              </w:rPr>
              <w:t>Employers liability insurance and proportional reinsurance obligations;</w:t>
            </w:r>
          </w:p>
          <w:p>
            <w:pPr>
              <w:pStyle w:val="Normal"/>
              <w:numPr>
                <w:ilvl w:val="0"/>
                <w:numId w:val="1"/>
              </w:numPr>
              <w:spacing w:lineRule="auto" w:line="240" w:before="0" w:after="0"/>
              <w:rPr/>
            </w:pPr>
            <w:r>
              <w:rPr>
                <w:lang w:val="en-GB"/>
              </w:rPr>
              <w:t>Directors and officers liability insurance and proportional reinsurance obligations;</w:t>
            </w:r>
          </w:p>
          <w:p>
            <w:pPr>
              <w:pStyle w:val="Normal"/>
              <w:numPr>
                <w:ilvl w:val="0"/>
                <w:numId w:val="1"/>
              </w:numPr>
              <w:spacing w:lineRule="auto" w:line="240" w:before="0" w:after="0"/>
              <w:rPr/>
            </w:pPr>
            <w:r>
              <w:rPr>
                <w:lang w:val="en-GB"/>
              </w:rPr>
              <w:t>Liability insurance and reinsurance obligations included in lines of business General liability insurance, including  proportional reinsurance obligations, other than obligations included in liability risk groups 1 to 3 and other than personal liability insurance and proportional reinsurance and other than professional malpractice liability insurance and reinsurance for self-employed crafts persons or artisans;</w:t>
            </w:r>
          </w:p>
          <w:p>
            <w:pPr>
              <w:pStyle w:val="Normal"/>
              <w:numPr>
                <w:ilvl w:val="0"/>
                <w:numId w:val="1"/>
              </w:numPr>
              <w:spacing w:lineRule="auto" w:line="240" w:before="0" w:after="0"/>
              <w:rPr/>
            </w:pPr>
            <w:r>
              <w:rPr>
                <w:lang w:val="en-GB"/>
              </w:rPr>
              <w:t>Non-proportional reinsurance.</w:t>
            </w:r>
          </w:p>
          <w:p>
            <w:pPr>
              <w:pStyle w:val="Normal"/>
              <w:spacing w:lineRule="auto" w:line="240" w:before="0" w:after="0"/>
              <w:rPr>
                <w:lang w:val="en-GB"/>
              </w:rPr>
            </w:pPr>
            <w:r>
              <w:rPr>
                <w:lang w:val="en-GB"/>
              </w:rPr>
            </w:r>
          </w:p>
          <w:p>
            <w:pPr>
              <w:pStyle w:val="Normal"/>
              <w:spacing w:lineRule="auto" w:line="240" w:before="0" w:after="0"/>
              <w:rPr/>
            </w:pPr>
            <w:r>
              <w:rPr>
                <w:lang w:val="en-GB"/>
              </w:rPr>
              <w:t>For this purpose 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argest liability limit provided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E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largest liability limit, per type of cover, provided by the insurance or reinsurance undertaking in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edian liability limit provided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E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median liability limit, per type of cover, provided by the insurance or reinsurance undertaking in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Severity scenario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E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liability risks under the severit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E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type of cover, of the undertaking’s specific reinsurance contracts and special purpose vehicles relating to risks arising from Liability under the severity scenario,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ype of cover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E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per type of cover, as a result of the undertaking’s specific reinsurance contracts and special purpose vehicles relating to risks arising from Liability under the severit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Liability - Severity scenario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E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per type of cover, after the deduction of the risk mitigating effect of the undertaking’s specific retrocession contracts and special purpose vehicles, relating to risks arising from Liability under the severit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Frequency scenario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E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liability risks under the frequenc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E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type of cover, of the undertaking’s specific reinsurance contracts and special purpose vehicles relating to risks arising from Liability under the frequency scenario,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ype of cover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E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per type of cover, as a result of the undertaking’s specific reinsurance contracts and special purpose vehicles relating to risks arising from Liability under the frequenc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Liability - Frequency scenario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E1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per type of cover, after the deduction of the risk mitigating effect of the undertaking’s specific retrocession contracts and special purpose vehicles, relating to risks arising from Liability under the frequenc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E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liability risks that is the result of the maximum of the corresponding net capital requirement of the severity scenario and the frequenc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types of cover,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Diversification between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type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the types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E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per type of cover, for liability risks that is the result of the maximum of the corresponding net capital requirement of the severity scenario and the frequenc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before diversification between types of cover,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type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after diversification between the types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Liability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E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et capital requirement, per type of cover, for liability risks that is the result of the maximum of the corresponding net capital requirement of the severity scenario and the frequency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Liability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types of cover,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Liability – Diversification between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type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Liability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the types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Credit &amp; Suretyship</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individual or group) –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wo largest gross credit insurance exposures of the insurance or reinsurance undertaking based on a comparison of the net loss-given-default of the credit insurance exposures, being the loss-given-default after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individual or group)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otal of the two largest gross credit insurance exposures of the insurance or reinsurance undertaking based on a comparison of the net loss-given-default of the credit insurance exposures, being the loss-given-default after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portion of damaged caused by scenario –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B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ercentage representing the loss given default of the gross credit exposure without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portion of damaged caused by scenario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verage loss given default of the two largest gross credit exposures without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Large Credit Default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B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largest exposure, arising from the Large Credit Default scenario of Credit &amp; Suretyship risks.</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Large Credit Default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rising from the Large Credit Default scenario of Credit &amp; Suretyship risks.</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B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largest exposure, of the undertaking’s specific reinsurance contracts and special purpose vehicles relating to risks arising from the Large Credit Default scenario of Credit &amp; Suretyship,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for the two largest exposures, of the undertaking’s specific reinsurance contracts and special purpose vehicles relating to risks arising from the Large Credit Default scenario of Credit &amp; Suretyship,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Largest exposure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B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per largest exposure, as a result of the undertaking’s specific reinsurance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otal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for the two largest exposures, as a result of the undertaking’s specific reinsurance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Credit &amp; Suretyship – Large Credit Default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B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per largest exposure, after the deduction of the risk mitigating effect of the undertaking’s specific retrocession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Credit &amp; Suretyship – Large Credit Default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 last 12 month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premiums earned by the insurance or reinsurance undertaking, during the last 12 months, in lines of business Credit and Suretyship 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Reces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the Recession scenario of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the Recession scenario of Credit &amp; Suretyship,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the Recession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US"/>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Credit &amp; Suretyship – Reces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the Recession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type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the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before diversification between types of events, of the undertaking’s specific reinsurance contracts and special purpose vehicles arising from the Credit &amp; Suretyship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type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after diversification between types of events, of the undertaking’s specific reinsurance contracts and special purpose vehicles arising from the Credit &amp; Suretyship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Credit &amp; Suretyship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Credit &amp; Suretyship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type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Credit &amp; Suretyship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the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Other non-life catastrophe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for the contracts in relation to the following group of obligations:</w:t>
            </w:r>
          </w:p>
          <w:p>
            <w:pPr>
              <w:pStyle w:val="Normal"/>
              <w:numPr>
                <w:ilvl w:val="0"/>
                <w:numId w:val="5"/>
              </w:numPr>
              <w:spacing w:lineRule="auto" w:line="240" w:before="0" w:after="0"/>
              <w:rPr/>
            </w:pPr>
            <w:r>
              <w:rPr>
                <w:lang w:val="en-GB"/>
              </w:rPr>
              <w:t>Insurance and reinsurance obligations included in lines of business Marine, aviation and transport insurance, including proportional reinsurance obligations, other than marine insurance and reinsurance and aviation insurance and reinsurance;</w:t>
            </w:r>
          </w:p>
          <w:p>
            <w:pPr>
              <w:pStyle w:val="Normal"/>
              <w:numPr>
                <w:ilvl w:val="0"/>
                <w:numId w:val="5"/>
              </w:numPr>
              <w:spacing w:lineRule="auto" w:line="240" w:before="0" w:after="0"/>
              <w:rPr/>
            </w:pPr>
            <w:r>
              <w:rPr>
                <w:lang w:val="en-GB"/>
              </w:rPr>
              <w:t>Reinsurance obligations included in line of business Non-proportional marine, aviation and transport reinsurance, other than marine reinsurance and aviation reinsurance;</w:t>
            </w:r>
          </w:p>
          <w:p>
            <w:pPr>
              <w:pStyle w:val="Normal"/>
              <w:numPr>
                <w:ilvl w:val="0"/>
                <w:numId w:val="5"/>
              </w:numPr>
              <w:spacing w:lineRule="auto" w:line="240" w:before="0" w:after="0"/>
              <w:rPr/>
            </w:pPr>
            <w:r>
              <w:rPr>
                <w:lang w:val="en-GB"/>
              </w:rPr>
              <w:t>Insurance and reinsurance obligations included in lines of business Miscellaneous financial loss, including proportional reinsurance obligations;</w:t>
            </w:r>
          </w:p>
          <w:p>
            <w:pPr>
              <w:pStyle w:val="Normal"/>
              <w:numPr>
                <w:ilvl w:val="0"/>
                <w:numId w:val="5"/>
              </w:numPr>
              <w:spacing w:lineRule="auto" w:line="240" w:before="0" w:after="0"/>
              <w:rPr/>
            </w:pPr>
            <w:r>
              <w:rPr>
                <w:lang w:val="en-GB"/>
              </w:rPr>
              <w:t>Reinsurance obligations included in line of business Non-proportional casualty reinsurance, other than general liability reinsurance;</w:t>
            </w:r>
          </w:p>
          <w:p>
            <w:pPr>
              <w:pStyle w:val="Normal"/>
              <w:numPr>
                <w:ilvl w:val="0"/>
                <w:numId w:val="5"/>
              </w:numPr>
              <w:spacing w:lineRule="auto" w:line="240" w:before="0" w:after="0"/>
              <w:rPr>
                <w:lang w:val="en-GB"/>
              </w:rPr>
            </w:pPr>
            <w:r>
              <w:rPr>
                <w:lang w:val="en-GB"/>
              </w:rPr>
              <w:t>Non-proportional reinsurance obligations relating to insurance obligations included in lines of business Credit and Suretyship 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Group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E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group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group of obligations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Diversification between groups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Group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E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per group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before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groups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after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Other non-life catastrophe – Group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E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et capital requirement, per group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Group of obligations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Other non-life catastroph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Other non-life catastrophe – Diversification between groups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Other non-life catastroph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Mass accide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mass accident risk sub-module shall apply to health insurance obligations other than workers’ compensation insurance obligations and to health reinsurance obligations other than workers’ compensation reinsurance obligations.</w:t>
            </w:r>
          </w:p>
          <w:p>
            <w:pPr>
              <w:pStyle w:val="Normal"/>
              <w:spacing w:lineRule="auto" w:line="240" w:before="0" w:after="0"/>
              <w:rPr>
                <w:lang w:val="en-GB"/>
              </w:rPr>
            </w:pPr>
            <w:r>
              <w:rPr>
                <w:lang w:val="en-GB"/>
              </w:rPr>
            </w:r>
          </w:p>
          <w:p>
            <w:pPr>
              <w:pStyle w:val="Normal"/>
              <w:spacing w:lineRule="auto" w:line="240" w:before="0" w:after="0"/>
              <w:rPr/>
            </w:pPr>
            <w:r>
              <w:rPr>
                <w:lang w:val="en-GB"/>
              </w:rPr>
              <w:t>The modelling of the mass accident risk should be based on the assumption that the exposure of insurance and reinsurance undertakings to mass accident risk situated in third countries, other than specific European countries, is not materia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template provides supervisors with a geographic summary of the Health catastrophe risks faced by the undertaking, allowing further analyses of trend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olicyholders per  type of event – Countr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20</w:t>
            </w:r>
          </w:p>
          <w:p>
            <w:pPr>
              <w:pStyle w:val="Normal"/>
              <w:spacing w:lineRule="auto" w:line="240" w:before="0" w:after="0"/>
              <w:rPr>
                <w:lang w:val="en-GB"/>
              </w:rPr>
            </w:pPr>
            <w:r>
              <w:rPr>
                <w:lang w:val="en-GB"/>
              </w:rPr>
              <w:t>C1:C20</w:t>
            </w:r>
          </w:p>
          <w:p>
            <w:pPr>
              <w:pStyle w:val="Normal"/>
              <w:spacing w:lineRule="auto" w:line="240" w:before="0" w:after="0"/>
              <w:rPr>
                <w:lang w:val="en-GB"/>
              </w:rPr>
            </w:pPr>
            <w:r>
              <w:rPr>
                <w:lang w:val="en-GB"/>
              </w:rPr>
              <w:t>E1:E20</w:t>
            </w:r>
          </w:p>
          <w:p>
            <w:pPr>
              <w:pStyle w:val="Normal"/>
              <w:spacing w:lineRule="auto" w:line="240" w:before="0" w:after="0"/>
              <w:rPr>
                <w:lang w:val="en-GB"/>
              </w:rPr>
            </w:pPr>
            <w:r>
              <w:rPr>
                <w:lang w:val="en-GB"/>
              </w:rPr>
              <w:t>G1:G20</w:t>
            </w:r>
          </w:p>
          <w:p>
            <w:pPr>
              <w:pStyle w:val="Normal"/>
              <w:spacing w:lineRule="auto" w:line="240" w:before="0" w:after="0"/>
              <w:rPr>
                <w:lang w:val="en-GB"/>
              </w:rPr>
            </w:pPr>
            <w:r>
              <w:rPr>
                <w:lang w:val="en-GB"/>
              </w:rPr>
              <w:t>I1: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ll insured persons of the insurance or reinsurance undertaking who are inhabitants of the particular country and are insured against the following types of event:</w:t>
            </w:r>
          </w:p>
          <w:p>
            <w:pPr>
              <w:pStyle w:val="Normal"/>
              <w:numPr>
                <w:ilvl w:val="0"/>
                <w:numId w:val="8"/>
              </w:numPr>
              <w:spacing w:lineRule="auto" w:line="240" w:before="0" w:after="0"/>
              <w:rPr/>
            </w:pPr>
            <w:r>
              <w:rPr>
                <w:lang w:val="en-GB"/>
              </w:rPr>
              <w:t>Death caused by an accident;</w:t>
            </w:r>
          </w:p>
          <w:p>
            <w:pPr>
              <w:pStyle w:val="Normal"/>
              <w:numPr>
                <w:ilvl w:val="0"/>
                <w:numId w:val="8"/>
              </w:numPr>
              <w:spacing w:lineRule="auto" w:line="240" w:before="0" w:after="0"/>
              <w:rPr/>
            </w:pPr>
            <w:r>
              <w:rPr>
                <w:lang w:val="en-GB"/>
              </w:rPr>
              <w:t>Permanent disability caused by an accident;</w:t>
            </w:r>
          </w:p>
          <w:p>
            <w:pPr>
              <w:pStyle w:val="Normal"/>
              <w:numPr>
                <w:ilvl w:val="0"/>
                <w:numId w:val="8"/>
              </w:numPr>
              <w:spacing w:lineRule="auto" w:line="240" w:before="0" w:after="0"/>
              <w:rPr/>
            </w:pPr>
            <w:r>
              <w:rPr>
                <w:lang w:val="en-GB"/>
              </w:rPr>
              <w:t>Disability that lasts 10 years caused by an accident;</w:t>
            </w:r>
          </w:p>
          <w:p>
            <w:pPr>
              <w:pStyle w:val="Normal"/>
              <w:numPr>
                <w:ilvl w:val="0"/>
                <w:numId w:val="8"/>
              </w:numPr>
              <w:spacing w:lineRule="auto" w:line="240" w:before="0" w:after="0"/>
              <w:rPr/>
            </w:pPr>
            <w:r>
              <w:rPr>
                <w:lang w:val="en-GB"/>
              </w:rPr>
              <w:t>Disability that lasts 12 months caused by an accident;</w:t>
            </w:r>
          </w:p>
          <w:p>
            <w:pPr>
              <w:pStyle w:val="Normal"/>
              <w:numPr>
                <w:ilvl w:val="0"/>
                <w:numId w:val="8"/>
              </w:numPr>
              <w:spacing w:lineRule="auto" w:line="240" w:before="0" w:after="0"/>
              <w:rPr>
                <w:lang w:val="en-GB"/>
              </w:rPr>
            </w:pPr>
            <w:r>
              <w:rPr>
                <w:lang w:val="en-GB"/>
              </w:rPr>
              <w:t>Medical treatment caused by a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ue of benefits payable per type of event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p>
            <w:pPr>
              <w:pStyle w:val="Normal"/>
              <w:spacing w:lineRule="auto" w:line="240" w:before="0" w:after="0"/>
              <w:rPr>
                <w:lang w:val="en-GB"/>
              </w:rPr>
            </w:pPr>
            <w:r>
              <w:rPr>
                <w:lang w:val="en-GB"/>
              </w:rPr>
              <w:t>D1:D20</w:t>
            </w:r>
          </w:p>
          <w:p>
            <w:pPr>
              <w:pStyle w:val="Normal"/>
              <w:spacing w:lineRule="auto" w:line="240" w:before="0" w:after="0"/>
              <w:rPr>
                <w:lang w:val="en-GB"/>
              </w:rPr>
            </w:pPr>
            <w:r>
              <w:rPr>
                <w:lang w:val="en-GB"/>
              </w:rPr>
              <w:t>F1:F20</w:t>
            </w:r>
          </w:p>
          <w:p>
            <w:pPr>
              <w:pStyle w:val="Normal"/>
              <w:spacing w:lineRule="auto" w:line="240" w:before="0" w:after="0"/>
              <w:rPr>
                <w:lang w:val="en-GB"/>
              </w:rPr>
            </w:pPr>
            <w:r>
              <w:rPr>
                <w:lang w:val="en-GB"/>
              </w:rPr>
              <w:t>H1:H20</w:t>
            </w:r>
          </w:p>
          <w:p>
            <w:pPr>
              <w:pStyle w:val="Normal"/>
              <w:spacing w:lineRule="auto" w:line="240" w:before="0" w:after="0"/>
              <w:rPr>
                <w:lang w:val="en-GB"/>
              </w:rPr>
            </w:pPr>
            <w:r>
              <w:rPr>
                <w:lang w:val="en-GB"/>
              </w:rPr>
              <w:t>J1:J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value of the benefits shall be the sum insured or where the insurance contract provides for recurring benefit payments the best estimate of the benefit payments in case of event type 1-5. </w:t>
            </w:r>
          </w:p>
          <w:p>
            <w:pPr>
              <w:pStyle w:val="Normal"/>
              <w:spacing w:lineRule="auto" w:line="240" w:before="0" w:after="0"/>
              <w:rPr>
                <w:lang w:val="en-GB"/>
              </w:rPr>
            </w:pPr>
            <w:r>
              <w:rPr>
                <w:lang w:val="en-GB"/>
              </w:rPr>
            </w:r>
          </w:p>
          <w:p>
            <w:pPr>
              <w:pStyle w:val="Normal"/>
              <w:spacing w:lineRule="auto" w:line="240" w:before="0" w:after="0"/>
              <w:rPr/>
            </w:pPr>
            <w:r>
              <w:rPr>
                <w:lang w:val="en-GB"/>
              </w:rPr>
              <w:t>Where the benefits of an insurance contract depend on the nature or extent of any injury resulting from event 1-5, the calculation of the value of the benefits shall be based on the maximum benefits obtainable under the contract which are consistent with the ev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medical expense insurance and reinsurance obligations the value of the benefits shall be based on an estimate of the average amounts paid in case of event 1-5, taking into account the specific guarantees the obligations includ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K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per country, arising from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Total Mass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countries, for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health sub-module mass accident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Total Mass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countries, for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L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M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the health sub-module mass accident in this particular countr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 Total Mass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countries, for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the health sub-module mass accident risks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Mass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the health sub-module mass accident risk, taking into consideration the diversification effect given in N22.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Concentration accide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ccident concentration risk sub-module shall apply to workers’ compensation insurance obligations and to workers’ compensation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or the modelling of the concentration accident each country, both EEA Countries and other countries, must be taken into consideration.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template provides supervisors with a geographic summary of the Health catastrophe risks faced by the undertaking, allowing further analyses of trend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argest known workers' compensation concentration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largest workers' compensation concentration of insurance and reinsurance undertakings in this particular country.</w:t>
            </w:r>
          </w:p>
          <w:p>
            <w:pPr>
              <w:pStyle w:val="Normal"/>
              <w:spacing w:lineRule="auto" w:line="240" w:before="0" w:after="0"/>
              <w:rPr>
                <w:lang w:val="en-GB"/>
              </w:rPr>
            </w:pPr>
            <w:r>
              <w:rPr>
                <w:lang w:val="en-GB"/>
              </w:rPr>
            </w:r>
          </w:p>
          <w:p>
            <w:pPr>
              <w:pStyle w:val="Normal"/>
              <w:spacing w:lineRule="auto" w:line="240" w:before="0" w:after="0"/>
              <w:rPr/>
            </w:pPr>
            <w:r>
              <w:rPr>
                <w:lang w:val="en-GB"/>
              </w:rPr>
              <w:t>For all countries, the largest workers' compensation concentration of an insurance or reinsurance undertaking in a particular country shall be equal to the largest number of persons for which the following conditions are met:</w:t>
            </w:r>
          </w:p>
          <w:p>
            <w:pPr>
              <w:pStyle w:val="Normal"/>
              <w:numPr>
                <w:ilvl w:val="0"/>
                <w:numId w:val="3"/>
              </w:numPr>
              <w:spacing w:lineRule="auto" w:line="240" w:before="0" w:after="0"/>
              <w:rPr/>
            </w:pPr>
            <w:r>
              <w:rPr>
                <w:lang w:val="en-GB"/>
              </w:rPr>
              <w:t>The insurance or reinsurance undertaking has a workers' compensation insurance or reinsurance obligation in relation to each of the persons;</w:t>
            </w:r>
          </w:p>
          <w:p>
            <w:pPr>
              <w:pStyle w:val="Normal"/>
              <w:numPr>
                <w:ilvl w:val="0"/>
                <w:numId w:val="3"/>
              </w:numPr>
              <w:spacing w:lineRule="auto" w:line="240" w:before="0" w:after="0"/>
              <w:rPr/>
            </w:pPr>
            <w:r>
              <w:rPr>
                <w:lang w:val="en-GB"/>
              </w:rPr>
              <w:t>The obligations in relation to each of the persons cover at least one of the events set out in the next item Average sum insured per  type of event;</w:t>
            </w:r>
          </w:p>
          <w:p>
            <w:pPr>
              <w:pStyle w:val="Normal"/>
              <w:numPr>
                <w:ilvl w:val="0"/>
                <w:numId w:val="3"/>
              </w:numPr>
              <w:spacing w:lineRule="auto" w:line="240" w:before="0" w:after="0"/>
              <w:rPr/>
            </w:pPr>
            <w:r>
              <w:rPr>
                <w:lang w:val="en-GB"/>
              </w:rPr>
              <w:t xml:space="preserve">The persons are working in the same building which is situated in this particular country.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verage sum insured per  type of event – Countr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p>
            <w:pPr>
              <w:pStyle w:val="Normal"/>
              <w:spacing w:lineRule="auto" w:line="240" w:before="0" w:after="0"/>
              <w:rPr>
                <w:lang w:val="en-GB"/>
              </w:rPr>
            </w:pPr>
            <w:r>
              <w:rPr>
                <w:lang w:val="en-GB"/>
              </w:rPr>
              <w:t>C1:C20</w:t>
            </w:r>
          </w:p>
          <w:p>
            <w:pPr>
              <w:pStyle w:val="Normal"/>
              <w:spacing w:lineRule="auto" w:line="240" w:before="0" w:after="0"/>
              <w:rPr>
                <w:lang w:val="en-GB"/>
              </w:rPr>
            </w:pPr>
            <w:r>
              <w:rPr>
                <w:lang w:val="en-GB"/>
              </w:rPr>
              <w:t>D1:D20</w:t>
            </w:r>
          </w:p>
          <w:p>
            <w:pPr>
              <w:pStyle w:val="Normal"/>
              <w:spacing w:lineRule="auto" w:line="240" w:before="0" w:after="0"/>
              <w:rPr>
                <w:lang w:val="en-GB"/>
              </w:rPr>
            </w:pPr>
            <w:r>
              <w:rPr>
                <w:lang w:val="en-GB"/>
              </w:rPr>
              <w:t>E1:E20</w:t>
            </w:r>
          </w:p>
          <w:p>
            <w:pPr>
              <w:pStyle w:val="Normal"/>
              <w:spacing w:lineRule="auto" w:line="240" w:before="0" w:after="0"/>
              <w:rPr>
                <w:lang w:val="en-GB"/>
              </w:rPr>
            </w:pPr>
            <w:r>
              <w:rPr>
                <w:lang w:val="en-GB"/>
              </w:rPr>
              <w:t>F1: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verage value of benefits payable by insurance and reinsurance undertakings for the largest workers' compensation concentration in this particular country for each of the following events:</w:t>
            </w:r>
          </w:p>
          <w:p>
            <w:pPr>
              <w:pStyle w:val="Normal"/>
              <w:numPr>
                <w:ilvl w:val="0"/>
                <w:numId w:val="4"/>
              </w:numPr>
              <w:spacing w:lineRule="auto" w:line="240" w:before="0" w:after="0"/>
              <w:rPr/>
            </w:pPr>
            <w:r>
              <w:rPr>
                <w:lang w:val="en-GB"/>
              </w:rPr>
              <w:t>Death caused by an accident;</w:t>
            </w:r>
          </w:p>
          <w:p>
            <w:pPr>
              <w:pStyle w:val="Normal"/>
              <w:numPr>
                <w:ilvl w:val="0"/>
                <w:numId w:val="4"/>
              </w:numPr>
              <w:spacing w:lineRule="auto" w:line="240" w:before="0" w:after="0"/>
              <w:rPr/>
            </w:pPr>
            <w:r>
              <w:rPr>
                <w:lang w:val="en-GB"/>
              </w:rPr>
              <w:t>Permanent disability caused by an accident;</w:t>
            </w:r>
          </w:p>
          <w:p>
            <w:pPr>
              <w:pStyle w:val="Normal"/>
              <w:numPr>
                <w:ilvl w:val="0"/>
                <w:numId w:val="4"/>
              </w:numPr>
              <w:spacing w:lineRule="auto" w:line="240" w:before="0" w:after="0"/>
              <w:rPr/>
            </w:pPr>
            <w:r>
              <w:rPr>
                <w:lang w:val="en-GB"/>
              </w:rPr>
              <w:t>Disability that lasts 10 years caused by an accident;</w:t>
            </w:r>
          </w:p>
          <w:p>
            <w:pPr>
              <w:pStyle w:val="Normal"/>
              <w:numPr>
                <w:ilvl w:val="0"/>
                <w:numId w:val="4"/>
              </w:numPr>
              <w:spacing w:lineRule="auto" w:line="240" w:before="0" w:after="0"/>
              <w:rPr/>
            </w:pPr>
            <w:r>
              <w:rPr>
                <w:lang w:val="en-GB"/>
              </w:rPr>
              <w:t>Disability that lasts 12 months caused by an accident;</w:t>
            </w:r>
          </w:p>
          <w:p>
            <w:pPr>
              <w:pStyle w:val="Normal"/>
              <w:numPr>
                <w:ilvl w:val="0"/>
                <w:numId w:val="4"/>
              </w:numPr>
              <w:spacing w:lineRule="auto" w:line="240" w:before="0" w:after="0"/>
              <w:rPr>
                <w:lang w:val="en-GB"/>
              </w:rPr>
            </w:pPr>
            <w:r>
              <w:rPr>
                <w:lang w:val="en-GB"/>
              </w:rPr>
              <w:t>Medical treatment caused by a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per country, arising from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Total Concentration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countries, for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health sub-module concentration accident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Total Concentration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countries, for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J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the health sub-module concentration accident in this particular countr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 Total Concentration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before diversification between countries, for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the health sub-module concentration accident risks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Concentration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the health sub-module concentration accident risk, taking into consideration the diversification effect given in J22.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Pandemic</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pandemic risk sub-module shall apply to health insurance obligations other than workers' compensation insurance obligations and reinsurance obligations other than workers' compensation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or the modelling of the concentration accident each country, both EEA Countries and other countries, must be taken into consideration.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template provides supervisors with a geographic summary of the Health catastrophe risks faced by the undertaking, allowing further analyses of trend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come protection pandemic exposur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come protection pandemic exposure of insurance and reinsurance undertaking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of insured persons covered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number of insured persons of insurance and reinsurance undertakings, which meet the following conditions:</w:t>
            </w:r>
          </w:p>
          <w:p>
            <w:pPr>
              <w:pStyle w:val="Normal"/>
              <w:numPr>
                <w:ilvl w:val="0"/>
                <w:numId w:val="7"/>
              </w:numPr>
              <w:spacing w:lineRule="auto" w:line="240" w:before="0" w:after="0"/>
              <w:rPr/>
            </w:pPr>
            <w:r>
              <w:rPr>
                <w:lang w:val="en-GB"/>
              </w:rPr>
              <w:t>The insured persons are inhabitants of this particular country;</w:t>
            </w:r>
          </w:p>
          <w:p>
            <w:pPr>
              <w:pStyle w:val="Normal"/>
              <w:numPr>
                <w:ilvl w:val="0"/>
                <w:numId w:val="7"/>
              </w:numPr>
              <w:spacing w:lineRule="auto" w:line="240" w:before="0" w:after="0"/>
              <w:rPr>
                <w:lang w:val="en-GB"/>
              </w:rPr>
            </w:pPr>
            <w:r>
              <w:rPr>
                <w:lang w:val="en-GB"/>
              </w:rPr>
              <w:t>The insured persons are covered by medical expense insurance or reinsurance obligations, other than workers' compensation insurance or reinsurance obligations, covering medical expenses resulting from an infectious diseas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verage amount payable in case of pandemic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verage amount payable by insurance or reinsurance undertakings per insured person of this particular country in case of a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D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per country, arising from the health sub-module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Total Pandemic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countries, for the health sub-module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health sub-module pandemic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Total Pandemic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countries, for the health sub-module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E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the health sub-module pandemic in this particular countr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 Total Pandemic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before diversification between countries, for the health sub-module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the health sub-module pandemic risks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Pandemic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for the health sub-module pandemic risk, taking into consideration the diversification effect given in G22.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tcBorders>
          </w:tcPr>
          <w:p>
            <w:pPr>
              <w:pStyle w:val="Normal"/>
              <w:snapToGrid w:val="false"/>
              <w:spacing w:lineRule="auto" w:line="240" w:before="0" w:after="0"/>
              <w:rPr>
                <w:lang w:val="en-GB"/>
              </w:rPr>
            </w:pPr>
            <w:r>
              <w:rPr>
                <w:lang w:val="en-GB"/>
              </w:rPr>
            </w:r>
          </w:p>
        </w:tc>
        <w:tc>
          <w:tcPr>
            <w:tcW w:w="1457" w:type="dxa"/>
            <w:tcBorders>
              <w:top w:val="single" w:sz="4" w:space="0" w:color="000000"/>
            </w:tcBorders>
          </w:tcPr>
          <w:p>
            <w:pPr>
              <w:pStyle w:val="Normal"/>
              <w:snapToGrid w:val="false"/>
              <w:spacing w:lineRule="auto" w:line="240" w:before="0" w:after="0"/>
              <w:rPr>
                <w:lang w:val="en-GB"/>
              </w:rPr>
            </w:pPr>
            <w:r>
              <w:rPr>
                <w:lang w:val="en-GB"/>
              </w:rPr>
            </w:r>
          </w:p>
        </w:tc>
        <w:tc>
          <w:tcPr>
            <w:tcW w:w="4588" w:type="dxa"/>
            <w:tcBorders>
              <w:top w:val="single" w:sz="4" w:space="0" w:color="000000"/>
            </w:tcBorders>
          </w:tcPr>
          <w:p>
            <w:pPr>
              <w:pStyle w:val="Normal"/>
              <w:snapToGrid w:val="false"/>
              <w:spacing w:lineRule="auto" w:line="240" w:before="0" w:after="0"/>
              <w:rPr>
                <w:lang w:val="en-GB"/>
              </w:rPr>
            </w:pPr>
            <w:r>
              <w:rPr>
                <w:lang w:val="en-GB"/>
              </w:rPr>
            </w:r>
          </w:p>
        </w:tc>
        <w:tc>
          <w:tcPr>
            <w:tcW w:w="1760" w:type="dxa"/>
            <w:tcBorders>
              <w:top w:val="single" w:sz="4" w:space="0" w:color="000000"/>
            </w:tcBorders>
          </w:tcPr>
          <w:p>
            <w:pPr>
              <w:pStyle w:val="Normal"/>
              <w:snapToGrid w:val="false"/>
              <w:spacing w:lineRule="auto" w:line="240" w:before="0" w:after="0"/>
              <w:rPr>
                <w:lang w:val="en-GB"/>
              </w:rPr>
            </w:pPr>
            <w:r>
              <w:rPr>
                <w:lang w:val="en-GB"/>
              </w:rPr>
            </w:r>
          </w:p>
        </w:tc>
        <w:tc>
          <w:tcPr>
            <w:tcW w:w="5279" w:type="dxa"/>
            <w:tcBorders>
              <w:top w:val="single" w:sz="4" w:space="0" w:color="000000"/>
            </w:tcBorders>
          </w:tcPr>
          <w:p>
            <w:pPr>
              <w:pStyle w:val="Normal"/>
              <w:snapToGrid w:val="false"/>
              <w:spacing w:lineRule="auto" w:line="240" w:before="0" w:after="0"/>
              <w:rPr>
                <w:lang w:val="en-GB"/>
              </w:rPr>
            </w:pPr>
            <w:r>
              <w:rPr>
                <w:lang w:val="en-GB"/>
              </w:rPr>
            </w:r>
          </w:p>
        </w:tc>
      </w:tr>
    </w:tbl>
    <w:p>
      <w:pPr>
        <w:pStyle w:val="Normal"/>
        <w:spacing w:lineRule="auto" w:line="240" w:before="0" w:after="200"/>
        <w:rPr>
          <w:lang w:val="en-GB"/>
        </w:rPr>
      </w:pPr>
      <w:r>
        <w:rPr>
          <w:lang w:val="en-GB"/>
        </w:rPr>
      </w:r>
    </w:p>
    <w:sectPr>
      <w:headerReference w:type="default" r:id="rId2"/>
      <w:footerReference w:type="default" r:id="rId3"/>
      <w:type w:val="nextPage"/>
      <w:pgSz w:orient="landscape" w:w="16838" w:h="11906"/>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GB"/>
      </w:rPr>
    </w:pPr>
    <w:r>
      <w:rPr>
        <w:lang w:val="en-GB"/>
      </w:rPr>
      <w:t xml:space="preserve">SCR – B3F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abstractNum>
  <w:abstractNum w:abstractNumId="2">
    <w:lvl w:ilvl="0">
      <w:start w:val="1"/>
      <w:numFmt w:val="bullet"/>
      <w:lvlText w:val=""/>
      <w:lvlJc w:val="left"/>
      <w:pPr>
        <w:tabs>
          <w:tab w:val="num" w:pos="0"/>
        </w:tabs>
        <w:ind w:left="478" w:hanging="360"/>
      </w:pPr>
      <w:rPr>
        <w:rFonts w:ascii="Symbol" w:hAnsi="Symbol" w:cs="Symbol" w:hint="default"/>
      </w:rPr>
    </w:lvl>
  </w:abstractNum>
  <w:abstractNum w:abstractNumId="3">
    <w:lvl w:ilvl="0">
      <w:start w:val="1"/>
      <w:numFmt w:val="bullet"/>
      <w:lvlText w:val=""/>
      <w:lvlJc w:val="left"/>
      <w:pPr>
        <w:tabs>
          <w:tab w:val="num" w:pos="340"/>
        </w:tabs>
        <w:ind w:left="340"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40"/>
        </w:tabs>
        <w:ind w:left="340" w:hanging="283"/>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90"/>
        </w:tabs>
        <w:ind w:left="390"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46:00Z</dcterms:created>
  <dc:creator>NB2021</dc:creator>
  <dc:description> </dc:description>
  <cp:keywords/>
  <dc:language>en-US</dc:language>
  <cp:lastModifiedBy>D. Revelin</cp:lastModifiedBy>
  <cp:lastPrinted>2011-10-25T11:22:00Z</cp:lastPrinted>
  <dcterms:modified xsi:type="dcterms:W3CDTF">2011-11-02T21:18:00Z</dcterms:modified>
  <cp:revision>5</cp:revision>
  <dc:subject> </dc:subject>
  <dc:title> </dc:title>
</cp:coreProperties>
</file>